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Student   Team  Choi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95580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2.9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tbl>
      <w:tblPr>
        <w:tblW w:w="139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ind w:left="3600" w:firstLine="720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sectPr>
      <w:type w:val="nextPage"/>
      <w:pgSz w:orient="landscape" w:w="15840" w:h="12240"/>
      <w:pgMar w:left="1440" w:right="144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2:47:00Z</dcterms:created>
  <dc:creator>Debra Smith</dc:creator>
  <dc:description/>
  <cp:keywords/>
  <dc:language>en-US</dc:language>
  <cp:lastModifiedBy>Debra Smith</cp:lastModifiedBy>
  <dcterms:modified xsi:type="dcterms:W3CDTF">2007-09-24T02:54:00Z</dcterms:modified>
  <cp:revision>1</cp:revision>
  <dc:subject/>
  <dc:title>Student   Team  Choices</dc:title>
</cp:coreProperties>
</file>